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21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materiału/Opis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120"/>
              <w:ind w:left="0"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120"/>
              <w:ind w:left="0" w:right="7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wiązaniu do Newslettera nr 10/2014 z dnia 29.01.2014 r., w którym informowaliśmy Państwa m.in. o nowowprowadzonej instytucji zgody na samodzielne zdejmowanie i zakładanie zamknięć celnych przy konsolidacji dokonywanej w miejscu uznanym dla potrzeb procedury uproszczonej przesyłek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bjętych uprzednio w Polsce</w:t>
            </w:r>
            <w:r>
              <w:rPr>
                <w:rFonts w:cs="Arial" w:ascii="Arial" w:hAnsi="Arial"/>
                <w:sz w:val="20"/>
                <w:szCs w:val="20"/>
              </w:rPr>
              <w:t xml:space="preserve"> procedurą wywozu,  przedstawiamy poniżej dodatkowe wyjaśnienia, które zostały przekazane także do izb celnych.</w:t>
            </w:r>
          </w:p>
          <w:p>
            <w:pPr>
              <w:pStyle w:val="Normal"/>
              <w:spacing w:lineRule="auto" w:line="360"/>
              <w:ind w:right="15" w:hanging="0"/>
              <w:jc w:val="both"/>
              <w:rPr/>
            </w:pPr>
            <w:r>
              <w:rPr/>
              <w:t>„</w:t>
            </w:r>
            <w:r>
              <w:rPr/>
              <w:t>Nie ma żadnych przeciwwskazań</w:t>
            </w:r>
            <w:r>
              <w:rPr>
                <w:color w:val="1F497D"/>
              </w:rPr>
              <w:t>,</w:t>
            </w:r>
            <w:r>
              <w:rPr/>
              <w:t xml:space="preserve"> aby wydawana w ramach pozwolenia na stosowanie procedury uproszczonej zgoda organu celnego na samodzielną zmianę zamknięć celnych w procesie konsolidacji obejmowała swym zakresem, na wniosek strony, także sytuacje gdy przy objęciu towaru procedurą wywozu </w:t>
            </w:r>
            <w:r>
              <w:rPr>
                <w:b/>
                <w:bCs/>
              </w:rPr>
              <w:t xml:space="preserve">na towar/pojazd nie zostały nałożone zamknięcia celne, natomiast są one nakładane są dopiero przez dokonującego konsolidacji w miejscu uznanym. </w:t>
            </w:r>
            <w:r>
              <w:rPr/>
              <w:t xml:space="preserve">Szczegółowy tryb postępowania przedstawiony w ww. newsletterze będzie miał odpowiednie zastosowanie także do sytuacji gdy zamknięcia celne nakładane są na towary/środki transportu, na które przy objęciu procedurą zamknięcia nie zostały nałożone tj. dokonujący konsolidacji powinien na dokumencie EAD nanieść stosowne adnotacje informujące o nałożonych zamknięciach a następnie przesłać jego skan w wiadomości e- mail, w której tytule zostać powinien podany tekst „Nałożenie zamknięć celnych/zmiana środka transportu MRN nr ………..”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120"/>
              <w:ind w:left="0" w:right="2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120"/>
              <w:ind w:left="0" w:right="2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strukcji wypełniania zgłoszeń celnych</w:t>
            </w:r>
            <w:r>
              <w:rPr>
                <w:rFonts w:cs="Arial" w:ascii="Arial" w:hAnsi="Arial"/>
                <w:sz w:val="20"/>
                <w:szCs w:val="20"/>
              </w:rPr>
              <w:t xml:space="preserve"> w wersji 1.14 z dnia 9.11.2012 r., w Części IV Sekcja 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„Kody stosowane przy wypełnianiu poszczególnych pól”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opisie pola 43 „Kod metody wartościowania”, w ostatnim zdaniu zawartym w uwadze (str. 142), wprowadza się następującą zmianę:</w:t>
            </w:r>
          </w:p>
          <w:p>
            <w:pPr>
              <w:pStyle w:val="Akapitzlist"/>
              <w:spacing w:lineRule="auto" w:line="360" w:before="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jest:</w:t>
            </w:r>
          </w:p>
          <w:p>
            <w:pPr>
              <w:pStyle w:val="Akapitzlist"/>
              <w:spacing w:lineRule="auto" w:line="360" w:before="0" w:after="120"/>
              <w:ind w:left="5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•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t. 137 ust. 1 lit. c ww. rozporządzenia należy wpisać kod E02 w Polu 37, a Pole 43 pozostawić niewypełnione.",</w:t>
            </w:r>
          </w:p>
          <w:p>
            <w:pPr>
              <w:pStyle w:val="Akapitzlist"/>
              <w:spacing w:lineRule="auto" w:line="360" w:before="0" w:after="12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winno być:</w:t>
            </w:r>
          </w:p>
          <w:p>
            <w:pPr>
              <w:pStyle w:val="Akapitzlist"/>
              <w:spacing w:lineRule="auto" w:line="360" w:before="0" w:after="120"/>
              <w:ind w:left="5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•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t. 137 ust. 1 lit. c ww. rozporządzenia należy wpisać kod E02 w Polu 37, a Pole 43 pozostawić niewypełnione w przypadku zgłoszeń papierowych, zaś w przypadku zgłoszeń elektronicznych należy podać w nim, zamiast kodu metody wartościowania, wartość „0”.</w:t>
            </w:r>
          </w:p>
          <w:p>
            <w:pPr>
              <w:pStyle w:val="Akapitzlist"/>
              <w:spacing w:lineRule="auto" w:line="360" w:before="0" w:after="120"/>
              <w:ind w:left="0" w:right="2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wyższa zmiana obowiązuje od dnia 24 lutego 2014 r. z uwagi na konieczność dostosowania aplikacji klienckich związanych z przygotowaniem importowych zgłoszeń celnych, ale jest możliwa do stosowania w systemie CELINA od dnia 13.02.2014 r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finanse.mf.gov.pl/documents/766655/1192078/4_komunikat_pole+43.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12/2014&#10;z dnia 14.02.2014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color w:val="1F497D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192078/4_komunikat_pole+43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29:00Z</dcterms:created>
  <dc:creator>sadowskidariu</dc:creator>
  <dc:description/>
  <cp:keywords/>
  <dc:language>en-US</dc:language>
  <cp:lastModifiedBy>palubickikami</cp:lastModifiedBy>
  <cp:lastPrinted>2013-11-26T10:20:00Z</cp:lastPrinted>
  <dcterms:modified xsi:type="dcterms:W3CDTF">2014-02-14T13:08:00Z</dcterms:modified>
  <cp:revision>4</cp:revision>
  <dc:subject/>
  <dc:title>Szanowni Państwo</dc:title>
</cp:coreProperties>
</file>